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недж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Паниной Г.В., ст. преподавателем на основании рабочей учебной программы по дисциплине «Менеджме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и рекомендованы на заседании кафедры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2 протокол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    О.Миш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методическим советом экономического факультета от 22.12.2012  протокол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         А.Курманг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 методологические основы менеджмента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и в менеджменте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решения в менеджменте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менеджмента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отивация в менеджменте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Руководство и лидерство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Эффективность менедж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5:00Z</dcterms:created>
  <dc:creator>Менеджмент</dc:creator>
  <dc:description/>
  <cp:keywords/>
  <dc:language>en-US</dc:language>
  <cp:lastModifiedBy>Завкафедры МиМ</cp:lastModifiedBy>
  <cp:lastPrinted>2011-12-19T11:47:00Z</cp:lastPrinted>
  <dcterms:modified xsi:type="dcterms:W3CDTF">2012-01-04T03:39:00Z</dcterms:modified>
  <cp:revision>10</cp:revision>
  <dc:subject/>
  <dc:title/>
</cp:coreProperties>
</file>